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65773067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759636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